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EL 342:  Teaching Elementary Social Studies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Social Studies Field Trip Planning Guide – </w:t>
      </w:r>
      <w:r>
        <w:rPr>
          <w:rFonts w:cs="Times New Roman" w:ascii="Times New Roman" w:hAnsi="Times New Roman"/>
          <w:b/>
        </w:rPr>
        <w:t>DUE DAY OF FINAL (May 16, 2013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You are to visit and develop a planning guide for a field trip based on a social studies concept.  You are to complete this Planning Guide.  </w:t>
      </w:r>
      <w:r>
        <w:rPr>
          <w:rFonts w:cs="Times New Roman" w:ascii="Times New Roman" w:hAnsi="Times New Roman"/>
          <w:b/>
          <w:u w:val="single"/>
        </w:rPr>
        <w:t>Points given will be based on the amount of detail provided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2 points for each of the following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 of field trip: _______________________________________________   Grade Level: 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 Studies Concept this experience provides: 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and time of day: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out of school (include travel time):_________________  Use of name tags: 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 of transportation: 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:  _______________________  Where will money come from? 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As of January 2009, Iowa schools can no longer charge fees for field trips that take place during school hours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erones: 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al communication/permission slips: 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ab/>
        <w:tab/>
        <w:tab/>
        <w:tab/>
        <w:t>(22 points possible):</w:t>
      </w:r>
      <w:r>
        <w:rPr>
          <w:rFonts w:cs="Times New Roman" w:ascii="Times New Roman" w:hAnsi="Times New Roman"/>
        </w:rPr>
        <w:tab/>
        <w:tab/>
        <w:tab/>
        <w:tab/>
        <w:tab/>
        <w:t>_____________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</w:rPr>
        <w:t>Scoring for each requirement below:</w:t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</w:rPr>
        <w:t>5: Proficient: A high degree of competence</w:t>
        <w:tab/>
        <w:tab/>
        <w:tab/>
        <w:t xml:space="preserve">       </w:t>
        <w:br/>
        <w:t>4: Capable: An above average degree of competence</w:t>
        <w:tab/>
        <w:tab/>
        <w:t xml:space="preserve">       </w:t>
        <w:br/>
        <w:t>3: Satisfactory: A satisfactory degree of competence</w:t>
        <w:tab/>
        <w:tab/>
        <w:t xml:space="preserve">       </w:t>
        <w:br/>
        <w:t>2: Emerging: A limited degree of competence</w:t>
        <w:tab/>
        <w:tab/>
        <w:tab/>
        <w:t xml:space="preserve">       </w:t>
        <w:br/>
        <w:t xml:space="preserve">1: Beginning: No key elements are adequately developed </w:t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 NCSS standards being taught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Objectives for the field trip (What are your students to do/learn from this field trip?):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Students’ objectives (What do you tell them that they should get out of this experience?  Give them a purpose):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 Teaching activities to take place prior to the field trip (What instruction have you provided about this concept to prepare students for this field trip?):</w:t>
        <w:tab/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List of necessary materials: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Behavior problems to anticipate and what you will do to prevent them: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ntinued…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 Provisions for differentiation of instruction (students with learning disabilities and students that are talented and gifted):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Provide follow-up activities, which include the children’s perception about their learning and reflections: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 Assessment of students (How do you know that your educational objectives were met?):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 Information provided contains clear, easy to follow statements and has been edited for errors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INAL SCORE (OUT OF 72 POINTS)        _____________________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51:00Z</dcterms:created>
  <dc:creator>Engle, Theresa</dc:creator>
  <dc:description/>
  <dc:language>en-US</dc:language>
  <cp:lastModifiedBy>Engle, Theresa</cp:lastModifiedBy>
  <dcterms:modified xsi:type="dcterms:W3CDTF">2013-02-25T16:54:00Z</dcterms:modified>
  <cp:revision>1</cp:revision>
  <dc:subject/>
  <dc:title/>
</cp:coreProperties>
</file>